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</w:t>
      </w:r>
    </w:p>
    <w:p>
      <w:pPr>
        <w:pStyle w:val="Heading1"/>
        <w:rPr/>
      </w:pPr>
      <w:r>
        <w:rPr>
          <w:rFonts w:eastAsia="Calibri" w:cs="Calibri"/>
        </w:rPr>
        <w:t xml:space="preserve">                              </w:t>
      </w:r>
      <w:r>
        <w:rPr/>
        <w:t>E.5.2.1.001 - TECHNICKÁ ZPRÁVA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</w:rPr>
        <w:t xml:space="preserve">                         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Digitální katastrální mapa (DKM) s platností k 10/2023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</w:t>
      </w:r>
      <w:r>
        <w:rPr/>
        <w:t>- k. ú. 688258 – Lučany nad Nisou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lad listů katastrální mapy v měřítku 1:1000 a přesnost jednotlivých mapových podkladů je uvedena ve výkresové části E.5.2 MAJETKOPRÁVNÍ ČÁST, která je součástí geodetické dokumentace.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Liberecký kraj, Katastrální pracoviště Jablonec nad Nisou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Podzimní 3697/26, 46621 Jablonec nad Nisou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</w:t>
      </w:r>
      <w:r>
        <w:rPr/>
        <w:t>688258 – Lučany nad Nisou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</w:t>
      </w:r>
    </w:p>
    <w:p>
      <w:pPr>
        <w:pStyle w:val="Normal"/>
        <w:spacing w:lineRule="auto" w:line="276"/>
        <w:jc w:val="both"/>
        <w:rPr/>
      </w:pPr>
      <w:r>
        <w:rPr/>
        <w:t>Informace o pozemcích a vlastnících byly čerpány z webové aplikace KN "nahlížení do katastru" v říjnu 2023 a neobsahují tedy pozdější změny v údajích katastr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lastnické hranice v k.ú. </w:t>
      </w:r>
      <w:r>
        <w:rPr>
          <w:rFonts w:cs="Arial"/>
          <w:b/>
        </w:rPr>
        <w:t xml:space="preserve">Lučany nad Nisou </w:t>
      </w:r>
      <w:r>
        <w:rPr>
          <w:rFonts w:cs="Arial"/>
        </w:rPr>
        <w:t>byly převzaty z digitální katastrální mapy (DKM), která je v této lokalitě vedena v kvalitě 3 a horší, tzn., že lomové body hranice mají základní střední souřadnicovou chybu v rozmezí 0,14 - 1,00m.</w:t>
      </w:r>
    </w:p>
    <w:p>
      <w:pPr>
        <w:pStyle w:val="Normal"/>
        <w:jc w:val="both"/>
        <w:rPr/>
      </w:pPr>
      <w:r>
        <w:rPr>
          <w:rFonts w:cs="Arial"/>
        </w:rPr>
        <w:t xml:space="preserve">Při využití zobrazených vlastnických hranic dráhy je nutné zohledňovat přesnost (tj. kód kvality) jednotlivých lomových bodů hranic. V případě, že nově navrhovaná stavba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  <w:b/>
        </w:rPr>
        <w:t>V případě, že v terénu dojde k vytyčení vlastnické hranice dráhy, je nezbytné, aby tato hranice byla odsouhlasena místně příslušným správcem pozemků OŘ a geodetem investora. Pro vytyčení bude nutné zajistit všechny dostupné podklady i v dokumentaci SŽG Praha včetně ohraničujících plán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dojde k zásahu na pozemky jiného vlastníka (viz. část dokumentace E.5.2 – MAJETKOPRÁVNÍ ČÁST). V záborovém elaborátu jsou navrženy trvalé i dočasné zábory a věcná břemena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případě dočasných záborů budou uzavřeny smlouvy o pronájmu pozemku po dobu stavby, v případě věcných břemen budou uzavřeny smlouvy o smlouvách budoucích. V případě trvalých záborů jsou součástí geodetické dokumentace geometrické plány, na základě kterých dojde k odkupu trvalých záborů od současného vlastníka. </w:t>
      </w:r>
      <w:r>
        <w:rPr>
          <w:rFonts w:cs="Arial"/>
          <w:b/>
        </w:rPr>
        <w:t>Pozemků ppč. 2666/1, 2688, 2665/1, 2692/1 a 2664/1 (Dolnolučanský tunel) se nově navrhovaná stavba dotkne pouze dočasným záborem po dobu stavby na provizorní přeložku kabelové trasy PS 01-02-50, ostatní stavební práce budou probíhat v tunelu a nedotknou se vlastnických ani jiných práv třetího vlastníka. Proto není potřeba na těchto pozemcích řešit větší rozsah dočasných zábor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.5.2 MAJETKOPRÁVNÍ ČÁST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E.5.2.1.00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E.5.2.1.002 Tabulk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E.5.2.2.001 Přehled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E.5.2.2.021 KN mapa  (není součást tisku)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E.5.2.2.022 ZA_plochy (není součást tisku)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E.5.2.2.023 Projekt (není součást tisku)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E.5.2.2.024 KSVZE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</w:rPr>
        <w:t>V Ústí nad Labem, říjen 2023</w:t>
        <w:tab/>
        <w:tab/>
        <w:tab/>
        <w:tab/>
        <w:t>Vypracoval: Helena Zahradní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  <w:lang w:val="en-US" w:eastAsia="en-US"/>
      </w:rPr>
      <w:t>„</w:t>
    </w:r>
    <w:r>
      <w:rPr>
        <w:b/>
        <w:sz w:val="20"/>
        <w:szCs w:val="20"/>
        <w:lang w:val="en-US" w:eastAsia="en-US"/>
      </w:rPr>
      <w:t>REKONSTRUKCE DOLNOLUČANSKÉHO TUNELU V TRATI LIBEREC - HARRACHOV“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6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74.25pt" to="343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 xml:space="preserve">E.5.1.2.001 Technická zprá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24-01-24T17:24:00Z</cp:lastPrinted>
  <dcterms:modified xsi:type="dcterms:W3CDTF">2024-01-24T16:24:00Z</dcterms:modified>
  <cp:revision>175</cp:revision>
  <dc:subject/>
  <dc:title>Hlavičkový papír</dc:title>
</cp:coreProperties>
</file>